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37031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16115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88177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59774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