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51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327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406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313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