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587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66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359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527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