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41102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8319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32559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