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645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03318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934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8222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