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9597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2811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0733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7043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