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49749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3275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6952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2376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