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931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60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341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955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