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04273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42908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96349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