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PACK library consists of subsidiary FORTRAN sub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spheric modeling studies, developed and maintained by the 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ORTRAN SUBROUTINES FOR COMPUTATIONS OF THE GE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ARTH'S MAGNET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OPACK;  release of April 16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A. TSYGANENKO  and  M. PE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GHES ST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A 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studies in the solar-terrestrial physics led to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he geomagnetic field as one of the most important chara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ics of human environment. The Earth's magnetic field link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medium  with the upper atmosphere and the ionosphere, 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etic charged particles  ejected during solar flares,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frequency electromagnetic waves and heat flux, confines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ion belt and auroral plasma particles, and serves as a giant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of the solar wind energy that eventually dissip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ms.  Investigations of these phenomena are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lem of forecasting the "weather" in the near-Eart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radiowave propagation,  safety of manned space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communication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reason, it is of great importance to have tools fo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the structure of the geomagnetic field, capable of taking in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magnetospheric disturbance and other factors defining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of the near-Earth electric current systems. In many applic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necessary to evaluate the components of the ge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 wide range of distances, trace the field lines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surface,  calculate the geomagnetically conjugat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a spacecraft position with respect to characteristic magn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/ionospheric boundaries.   This requires using quantitativ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 of the Earth's internal field as well as those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roduced by the magnetospheric electric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et of subroutines computes the geomagnetic field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at any point of space within the Earth's magnetospher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orbit and traces the force lines starting at a given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pecifying the universal time and day of year as input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s all the necessary rotations of coordinate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tilt angle of the Earth's magnetic dipol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internal magnetic field can be computed either in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r by taking into account any specified number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erms in the DGRF/IGRF field model, updated for a given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subsidiary codes for transformations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 most widely used in geophysics and spac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version of GEOPACK does not include subroutin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eld model.  This area is now rapidly developing: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veral models, each of them has its own advantage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us not easy to choose between them. Also, we expect bette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 to appear in the nearest future. Therefore, it was considered re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le to divide the software into two files;  the first one (GEOPACK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only the most "stable" general-use codes, which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changed in future, while the external field model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separately in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way of using the GEOPACK subroutines is to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main user's code and include the correspond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user's perso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subroutines was developed originally in 1978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d been used by researchers at the Leningrad Univers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institutions in the USSR and abroad. The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PACK is a result of amending and upgrading its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uthors' own experience and many critical commen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received during the last 18 years, and it proved to b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 However, it does not mean that all possibiliti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are already exhausted. The authors would greatly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erformance of the codes, possible problem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the GEOPACK subroutines clearer, simp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kind of "manual guide" for using the sub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ferences and two examples of a typical main program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eld lines, with the purpose to help users to debug their ow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ypical mistakes.     The FORTRAN listings of the packag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separate file GEOPACK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OF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BROUTINE:   IG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 Computes three spherical component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) geomagnetic field in the geographical coordinate system (G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STATEMENT:   CALL IGRF(IY,NM,R,T,F,BR,BT,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S:    IY is year (four digits)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terval 1965 &lt;= IY &lt;= 2000;  NM  is the maxim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f spherical harmonics taken into accoun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(1&lt;=NM&lt;=10);  R,T,F  are spherical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al geocentric distance in Earth radii Re=6371.2 km,  co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 longitude in radian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ARAMETERS:  BR, BT, BF are the spherica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eomagnetic field in nanotesla: BR is the rad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&gt;0 corresponds to outward direction), BT is the southward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 is the eastwar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BLOC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OTHER SUBROUTIN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The subroutine uses harmonic coefficients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s: 1965.0, 1970.0, 1975.0, 1980.0, 1985.0, 1990.0, and 1995.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of coefficients are automatically calculat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terpolation between the nearest epochs.  If  1995 &lt; IY &lt;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xtrapolates by using secular coefficients. If IY&lt;1965 or IY&gt;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assumed equal to those for IY=1965 or IY=2000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 The subroutine can be easily upgraded, as soon as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pochs become available in the future.  The parameter N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mputer time when calculating the field at large geocentr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ribution from higher-order multipole terms becomes negli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parameter NM can be made quite small (see Tsyganenko [199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81, for more details). Near Earth's surface, however, one has to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F expansions by setting NM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BROUTINE:  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Computes Cartesian solar-magnetospheric (GSM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Earth's magnetic field corresponding to the first (di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) term in the spherical harmonic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STATEMENT:  CALL DIP(PS,X,Y,Z,BX,BY,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S:  PS is the angle in radians between the di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ment axis and the ZGSM axis (PS&lt;0 in winter and PS&gt;0 in s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 are Cartesian GSM coordinates of the point in Earth's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ARAMETERS: BX,BY,BZ are the GSM magnetic field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in nanote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BLOCK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(1) The dipole is assumed to be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; the value of its magnetic moment corresponds to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0 (N.W. Peddie, 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The angle PS can either be specif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culated by using the subroutine RECALC; in the las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with the symbolic name /GEOPACK/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dule from which RECALC and DIP are called. The value of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ngle (in radians) will be placed by RECALC in the 16-t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block. The structure of the COMMON-block should b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CALC (see examples in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UBROUTINE: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This is a subsidiary subroutine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subroutine RECALC and computes the spheric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-Sun line in the geocentric inertial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enwich mean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STATEMENT:  CALL SUN(IYR,IDAY,IHOUR,MIN,ISEC,GST,S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ASN,S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ARAMETERS:  IYR,IDAY,IHOUR,MIN,ISEC  are the year (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), the day, hour, minute, and second,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:  GST is the Greenwich mean sidereal time, S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SN,SDEC are the ecliptical longitude, right ascension,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 (all the output parameters are in radians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BLOC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OTHER SUBROUTIN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(1) 190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s R,TETA,PHI are the input quantities (co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and longitude PHI are in radians); if J&lt;0 the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ARAMETERS:  If J&gt;0 then Cartesian coordinates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&lt;0 then R,TETA,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BLOC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OTHER SUBROUTIN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If, for J&lt;0, X=0.0 and Y=0.0, then PHI is set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UBROUTINE:  BS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alculation of Cartesian components of a v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ones (e.g., provided by IGRF) and the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TATEMENT:  CALL BSPCAR(TETA,PHI,BR,BTET,BPHI,BX,BY,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ARAMETERS:  TETA and PHI are the co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in radians; BR,BTET, and BPHI are the vector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ARAMETERS: BX,BY,BZ are Cartesian compon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BLOCK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OTHER SUBROUTIN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ROUTINE: 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mputes the angles defining the geodipole orient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a given UT moment as well as elements of matrices for transfor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between the following Cartesian geocentric coordina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(GEO), dipole geomagnetic (MAG), solar-magnetic (SM), s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spheric (GSM), and solar-ecliptical (G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TATEMENT:  CALL RECALC(IYR,IDAY,IHOUR,MIN,I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ARAMETERS:  IYR,IDAY,IHOUR,MIN, and ISEC 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subroutin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OTHER SUBROUTINES:  SUN, MAGSM, SM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BLOCKS:  the results are placed in the common block /GEOPACK/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7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If it is necessary to make calculation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 GEO and MAG (no UT dependence) th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UR can be assigned any value larger than 24; in this case other ma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will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routine can be easily upgraded beyond the epoch 2000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nal field coefficien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UBROUTINE:  GEO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Transformation of the geographic Cartesian coo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into the dipolar geomagnetic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TATEMENT:  CALL GEOMAG(XGEO,YGEO,ZGEO,XMAG,YMAG,Z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,I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ARAMETERS:  J is an integer switch parameter: if J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 Cartesian coordinates XGEO,YGEO,ZGEO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&lt;0 then the geomagnetic dipole coordinates XMAG,YMAG,ZMA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; IYR is four-digit year number (the subroutine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 changes of the Earth's dipol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S:  If J&gt;0 then XMAG,YMAG,ZMAG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GEO,YGEO,Z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SUBROUTINES: 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The subroutine can be easily upgraded beyond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as soon as the corresponding internal field coeffici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UBROUTINE:  GEI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Transformation of the Geocentric Equatorial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o the Geographical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TATEMENT:  CALL GEIGEO(XGEI,YGEI,ZGEI,XGEO,YGEO,ZGEO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ARAMETERS:  J is an integer switch parameter: if J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entric Equatorial Inertial coordinates XGEI,YGEI,ZGEI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&lt;0 then the Geographical Coordinates XGEO,YGEO,ZGEO are the inpu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S:  If J&gt;0 then XGEO,YGEO,ZGEO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GEI,YGEI,ZG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UBROUTINE:  MA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Transformation of the Cartesian dipola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o the solar magnetic ones or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TATEMENT:  CALL MAGSM(XMAG,YMAG,ZMAG,XSM,YSM,Z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ARAMETERS:  J is an integer switch parameter: if J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ar magnetic coordinates XMAG,YMAG,ZMAG are the inputs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magnetic coordinates XSM,YSM,Z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S:  If J&gt;0 then XSM,YSM,ZSM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AG,YMAG,Z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UBROUTINE:  GSM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Transformation of the geocentric solar magnetos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coordinates into the geocentric solar ecliptical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TATEMENT: CALL GSMGSE(XGSM,YGSM,ZGSM,XGSE,YGSE,ZGSE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AMETERS:  J is an integer switch parameter: if J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magnetospheric coordinates XGSM,YGSM,ZGSM are the inputs; if J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lar ecliptical coordinates XGSE,YGSE,ZGSE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S:  If J&gt;0 then XGSE,YGSE,ZGSE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GSM,YGSM,Z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UBROUTINE:  SM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Transformation of the solar magne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olar magnetospheric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TATEMENT:  CALL SMGSM(XSM,YSM,ZSM,XGSM,YGSM,ZG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AMETERS:  J is an integer switch parameter: if 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lar magnetic coordinates XSM,YSM,ZSM are the inputs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magnetospheric coordinates XGSM,YGSM,ZG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RAMETERS:  If J&gt;0 then XGSM,YGSM,ZGSM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M,YSM,Z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SUBROUTINE:  GEO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  Transformation of the geographic Cartesian coo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into the solar magnetospheric ones and vic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STATEMENT:  CALL GEOGSM(XGEO,YGEO,ZGEO,XGSM,YGSM,ZGSM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ARAMETERS:  J is the integer switch parameter: if J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 Cartesian coordinates XGEO,YGEO,ZGEO are the inputs; if J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lar magnetospheric coordinates XGSM,YGSM,ZGSM are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RAMETERS:  If J&gt;0 then XGSM,YGSM,ZGSM; if J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GEO,YGEO,Z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OTHER SUBROUTIN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UBROUTINE: 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 This is a subsidiary subroutine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s of the field line equations (that is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vector defining the local direction of B) which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one step along the field line made by the subrouti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TATEMENT:  CALL RHAND(X,Y,Z,R1,R2,R3,IOPT,PARMOD,EX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AMETERS:  X,Y,Z  are GSM Cartesian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of space;  IOPT is the number of the version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 model (in the case of T87 or T89 model, this numb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Kp-index value);  PARMOD is a 10-element array,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external field model (e.g., solar wi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magnetic field components;  in T87/T89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;   EXNAME is the name of an external field model subroutine 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subroutine TRAC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PARAMETERS:  R1,R2,R3 are the right-hand-side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es (the unit vector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BLOCKS: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O OTHER SUBROUTINES: DIP, IGRF, GEOG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HCAR, BSPCAR, and EXNAME (formal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d by an actual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UBROUTINE: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  Makes one step along the force line of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rresponding to the sum of contributions from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computed by the subroutines IGRF (or DIP) and EXN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STATEMENT:  CALL STEP(N,X,Y,Z,DS,ERRIN,IOPT,PARMOD,EX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ARAMETERS:  N is the maximal order of spherical ha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s in the main field expansions; X,Y,Z  are GSM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int; DS is the step size; ERRIN is the estimate of the ad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error; IOPT is the number of the version of the external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n the case of T87 or T89 model, this numbe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index value);  PARMOD is a 10-element array, reserved for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external field model (e.g., solar wi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magnetic field components;  in T87/T89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;  EXNAME is the name of an external field model subroutin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subroutine TRAC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RAMETERS:  X,Y,Z are GSM coordinat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traced field line (after making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BLOCKS: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OTHER SUBROUTINES: 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:  (1) If the subroutine is used separatel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t via the subroutine TRACE), then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 of the subroutine EXNAME in the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 the module , from which STEP is to be called (see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1-3 for the subroutine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 The parameter DS can change its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alled STEP, since in case of too large actual erro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ERRIN) the step is repeated once again with the hal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; if the actual error appears to be much smaller (less than 4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) than ERRIN, then the step is not repeated, but the value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tep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SUBROUTINE: 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  Computation of GSM coordinates of points 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agnetic field line, beginning from a given initial poi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section  with the inner or the outer spherical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STATEMENT:  CALL TRACE(XI,YI,ZI,DIR,RLIM,R0,IHARM,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PT,PARMOD,EXNAME,XF,YF,ZF,XX,YY,ZZ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ARAMETERS:  XI,YI,ZI, are the GSM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int (in Earth's radii); DIR defines the tracing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=1.0 it is opposite to that of the B vector, and for DIR=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incides with B direction. Parameter RLIM is the radius of sp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uter boundary of the tracing region (in Earth's radii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s ceased once R&gt;RLIM;  R0 is the radius of the inner s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l boundary of the tracing region (usually R0=1.0,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th's surface; see also the comment No.4); IHARM is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order of spherical harmonics taken into account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B-field (see the comment No.2); NP is the upper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for the expected number of steps along the field lin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T is the number of the version of the external magnetic fiel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T87 or T89 model, this numbe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index value);  PARMOD is a 10-element array, reserved for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external field model (e.g., solar wi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magnetic field components;  in the case of T87/T89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rray is not used);  EXNAME is a name of the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onents of the magnetic field contribut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The corresponding actual parameter should have the type CHARACTER*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the total number of symbols) and must be specified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main module. The list of formal parameter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AME must be as follows:  (IOPT, PARMOD, PS, X, Y, Z, BX, BY, BZ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T is an integer and PARMOD is a 10-element array of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6 parameters are identical to those in the subroutine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see an example of using this subroutine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BLOCKS:  the same as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OTHER SUBROUTINES: STEP, R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:  (1) Before making field line compu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geophysical situations it is necessary to specify some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es defining relative orientation of geographical and solar-mag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pheric coordinate systems. This should be done by call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with appropriate values of parameters defining year (4-digit)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of the day. In this case, it is recommended to set IHARM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 mind that the actual length of the corresponding expa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utomatically, depending on the current value of the geocentric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If the dipolar approximation for the main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ufficient, then it is possible to set IHARM=0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DIP will be used instead of IGRF, and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much more rapidly. The corresponding value of the dipole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in radians) should be specified before tracing and put in the 16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COMMON-block /GEOPACK/. It can be done by setting IHA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RECALC before tracing; in this case the tilt angl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necessary for coordinate transformation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om the values of year, day, and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) Any other external field mode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provided it has the same list of formal paramete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cluded in the EXTERNAL statement in the user's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) If the field line returns to the Ear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L-th) elements in the arrays XX,YY,ZZ as well as th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,YF,ZF  correspond to the intersection point of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radius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) If LNP (that is, not enough spac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sults) then the computation is aborted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is displayed. In most cases, it is enough to take N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ovkov, V.P. and G.I. Kolomiytseva. The International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its secular trend for the 1980-1990 period. Ge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eronomy (Engl.Transl.), v.26, No.3, p.439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die, N.W. A third generation of International Geomagnetic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Field  models. J. Geomagn.Geoelectr., v.34, No.6, p.310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do, M., D.P. Stern and N.A. Tsyganenko, "Are Existing Magne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Excessively Stretched?", J.Geophys.Res., v.98, No.A9, p.15343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, C.T. Geophysical coordinate transformations. Cosmic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ynamics, v.2, p.184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A., A.V. Usmanov, V.O. Papitashvili, N.E. Pap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ili, and V.A. Popov.  Software for computations of the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related coordinate systems, Soviet Geophys.Committee, 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A.  A magnetospheric magnetic field mod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tail plasma sheet. Planet.Space Sci., v.37, p.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A.  Quantitative models of the magnetospheric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 methods and results. Space Sci. Rev., v.54, pp.75-18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ganenko, N.A. Modeling the Earth's magnetospheric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within a realistic magnetopause, J. Geophys.Res., v.100, p.5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ODES BELOW GIVE TWO EXAMPLES OF TRACING THE FIELD LIN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BY USING THE GEOPACK SOFTWARE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just for illustration; do not include them in your code library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THIS EXAMPLE IT IS ASSUMED THAT WE KNOW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A POINT AT THE EARTH'S SURFACE AND WANT TO TRA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ELD LINE AT A SPECIFIED MOMENT OF UNIVERSAL TIME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HIGHER-ORDER MULTIPOLES IN THE INTERNAL FIEL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X(500),YY(500),ZZ(500), PARMO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o not forget to include the following EXTERNAL statement in your c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place EXTERN in the last statement with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external field routi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RST OF ALL WE DEFINE THE TIME MOMENT AND COMPU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QUANTITIES FOR COORDINATE TRANSFORMATIONS BY US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ALC: IN THIS PARTICULAR CASE WE NEED TO TRACE FIEL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OR YEAR=1967, IDAY=350, UT HOUR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CALC(1967,350,2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OPT=1 CORRESPOND TO THE MOST QUIET EXTERNAL FIELD MOD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LINE WILL BE TRACED FROM THE POINT HAVING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ONGITUDE 45 DEGREES AND LATITUDE 75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AT=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N=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AT=(90.-GEOLAT)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ON=GEOLON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ONVERT SPHERICAL COORDS INTO CARTES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HCAR(1.,COLAT,XLON,XGEO,YGEO,ZGEO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ANSFORM GEOGRAPHICAL COORDS INTO SOLAR MAGNETOSPHER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OGSM(XGEO,YGEO,ZGEO,XGSM,YGSM,ZG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ACE THE FIELD LINE (EXTERN IS THE NAME OF THE EXTERNAL FIEL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ROUTINE, THAT SHOULD BE COMPILED AND LINKED WITH THE GEOPAC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OUT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E(XGSM,YGSM,ZGSM,1.,60.,1.,7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OPT,PARMOD,EXTERN,XF,YF,ZF,XX,YY,ZZ,M)    !  replace EXTER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RITE THE RESULTS IN THE DATAFILE 'LINTEST1.D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,FILE='LINTEST1.DAT',STATUS=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1,20) (XX(L),YY(L),ZZ(L),L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FORMAT((2X,3F6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IS AN EXAMPLE OF USING 'TRACE' SUBROUTINE FOR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 WHICH THE EARTH'S DIPOLE TILT ANGLE IS EXPLI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T IS ASSUMED THAT WE KNOW THE GSM LATITUDE AND LONG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TARTING POINT AT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T IS ALSO ASSUMED THAT THE MAIN (INTERNAL) FIELD IS PURELY DI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GEOPACK/ AA(10),SPS,CPS,BB(3),PS,CC(11),KK(2),D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X(500),YY(500),ZZ(500), PARMO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o not forget to include the following EXTERNAL statement in your c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place EXTERN in the last statement with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external field routi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T=1  !  THE MOST QUIET VERSION OF THE EXTERNAL FIEL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AT=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ON=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e have defined the latitude (XLAT) and longitude (XLON) in the GS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S=SIN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=COS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E HAVE SPECIFIED THE DIPOLE TILT ANGLE (PS), ITS SINE (SPS) AND COSINE (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=(90.-XLAT)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=XLON*.0174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SM=SIN(T)*COS(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SM=SIN(T)*SIN(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SM=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E(XGSM,YGSM,ZGSM,1.,60.,1.,0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OPT,PARMOD,EXTERN,XF,YF,ZF,XX,YY,ZZ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MEANING OF INPUT PARAMETERS FOR TRAC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ILE  GEOP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RITE THE RESULTS IN THE DATAFILE 'LINTEST2.D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(UNIT=1, FILE='LINTEST2.DAT',STATUS=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RITE (1,20) (XX(L),YY(L),ZZ(L),L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FORMAT((2X,3F6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