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02345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71196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535391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70182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