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7859544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222722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3043747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1168922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5181388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5263979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126417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7580542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8029729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0439838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1398932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1240406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2471441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1664086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3473783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6489930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2361715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1125313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1149444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6599095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12614583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0295603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7046051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2878336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6023090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7273279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