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4912152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3190264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9718160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638013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2104264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20303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5931989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6044705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498936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889370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108368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515614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