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9019743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5391237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2572489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5846163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7911892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7374647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0832301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4862900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8580919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7711209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4545474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1343307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0644698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1694225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036330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6016519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346564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2643956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2546991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4260031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2521994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8147027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4365177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7512273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1382843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3640062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017872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059228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5725550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7924652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9699240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5001420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8652283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9413040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0415179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8634215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2058005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468431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88509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9994386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6170838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7685821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