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ONCE_CONV : ((term -&gt; bool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version for parallel unwinding of equations defining wir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ONCE_CONV p tm} unwinds the conjunction {tm} using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predicate {p}. {tm} should be a conjunction, equival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-commutative reorder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/\ t2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} is used to partition the terms {ti} for {1 &lt;= i &lt;= n}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 = {{ti | p 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= {{ti | ~p 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erms {ti} for which {p} is true are then us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(thus they should be equations) to do a single top-dow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f the remaining terms. The rewritten terms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rms in the input conjunction. For example, if {tm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/\ t2 /\ t3 /\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REW = {{t1,t3}}}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/\ t2 /\ t3 /\ t4 = t1 /\ t2' /\ t3 /\ t4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i'} is {ti} rewritten with the equations {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ONCE_CONV (\tm. mem (line_name tm) [`l1`;`l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7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CONV, UNWIND_ALL_BUT_CONV, UNWIND_AUTO_CONV, 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