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ANS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ransitivity of equality on two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ransitivity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1 |- t1 = t2} and a theorem {A2 |- t2 = t3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{TRANS} returns the theorem {A1 u A2 |- t1 = t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 t2   A2 |- t2 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u A2 |- t1 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s are equational, with the right si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same as the left side of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identical uses of {TRANS}, one on Boolean equations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&lt;=&gt;}) and one on numeric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1 = ASSUME `a:bool = b` and t2 = ASSUME `b:bool = c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1 : thm = a &lt;=&gt; b |- a &lt;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2 : thm = b &lt;=&gt; c |- b &lt;=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ANS t1 t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a &lt;=&gt; b, b &lt;=&gt; c |- a &lt;=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1 = ASSUME `x:num = 1` and t2 = num_CONV `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1 : thm = x = 1 |-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2 : thm = |- 1 = SU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ANS t1 t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x = 1 |- x = SU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OL Light's 10 primitive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MP, IMP_TRANS, REFL,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