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423976055"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94741492"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297153071"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783035220"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2128111622"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601310586"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