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77123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2069184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