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0144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483691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604584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07796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8764978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1795690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195854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729014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627075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980702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147793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