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715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594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895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19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