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727623702"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2071126975"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