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4668306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5587740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