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753279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11942388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7354169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0875629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3219128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863691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