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737758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01110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297745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18209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22996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6377899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921099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