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85794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32433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818305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4403972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381077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7565795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5722267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3415568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419447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663526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397815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9778262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3148379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9091582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3515971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864144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4752957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4058896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5725434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6201904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198994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12606184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8850239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2006127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7465956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0946602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6607007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0337349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4776149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223234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0891024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109714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