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7044412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927990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209962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624829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274552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