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71185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63462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93015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51499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38045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52657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