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  -  list, test and extract compressed files in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    [-Z]    [-cflptuvz[abjnoqsCLMVX$]]     file[.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ile(s) ...]  [-x xfile(s) ...] [-d exdi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  will  list,  test,  or  extract  files  from 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, commonly found on MS-DOS  systems. 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havior  (with no options) is to extract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(and subdirectories below it) all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ZIP archive.  A companion program, zip(1L), 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es ZIP  archives;  both  programs  are  compatibl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s created by PKWARE's PKZIP and PKUNZIP for MS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in many cases the program options or default behav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[.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 of the ZIP archive(s).  If the file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is a wildcard, each matching file i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an order determined by the operating system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system).  Only the filename can be a wildc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path  itself cannot.  Wildcard expre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ilar to Unix egrep(1) (regular) express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matches a sequence of 0 or mo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      matches exactly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...]  matches  any  single  character foun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brackets;  ranges  are  specifi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ginning character, a hyphen, and an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.  If an  exclamation  point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ret (`!' or `^') follows the left br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the  range  of  characters 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ackets  is complemented (that is,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cept the characters inside the bracke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sidered a m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e  sure  to quote any character that might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se be interpreted or modified  by  the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,  particularly  under  Unix and VMS.)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es are found, the specification is assum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 a literal filename; and if that also fai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ffix .zip is appended.  Note that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  files  are  supported,  as  with any other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; just specify  the  .exe  suffix  (if 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28 November 1998 (v5.4)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ile(s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 optional  list  of  archive  members to b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ssed, separated by spaces.   (VMS  versions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led  with  VMSCLI defined must delimit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s instead.  See -v in OPTIONS below.)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ressions (wildcards) may be used to match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 members; see above.  Again, be  sure  to 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ressions  that  would  otherwise  be expan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ied by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 xfile(s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optional list of archive members to be 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 processing.   Since wildcard characters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separators (`/'), this option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exclude  any  files that are in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, ``unzip  foo  *.[ch]  -x  */*''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  all  C source files in the main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none in any  subdirectories.   Without  the  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,  all  C  source  files  in 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in the zipfile would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d ex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optional directory to which  to  extract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default, all files and subdirectories are re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ed in the current directory; the -d op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ion in an arbitrary directory (always ass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one has permission to write to the 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option need not appear at the end of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d line; it is also accepted before  the 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ation  (with  the  normal options), im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ely after the zipfile specification,  or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file(s)  and  the  -x  option.  The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may be  concatenated  without  any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  between  them,  but note that this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 shell behavior to be suppressed.  In par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lar, ``-d ~'' (tilde) is expanded by Unix C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o the name of the  user's  home  directory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`-d~''  is treated as a literal subdirectory ``~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,  in  order  to  support  obsolescent 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's  usage  screen  is  limited  to 22 or 23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therefore be considered  only  a  remind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  unzip  syntax rather than an exhaustive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flags.  The exhaustive lis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Z     zipinfo(1L) mode.  If the first option on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d line is -Z, the remaining options are ta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zipinfo(1L) options.  See the appropriat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 for a description of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     [OS/2,  Unix DLL] print extended help for the D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ming interface (AP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28 November 1998 (v5.4)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     extract files  to  stdout/screen  (``CRT'')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 is similar to the -p option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of each file is printed as  it  is  extra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-a option is allowed, and ASCII-EBCDIC c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 is  automatically  performed  if 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option  is  not  listed  in  the  unzip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     freshen existing files, i.e.,  extract  only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that already exist on disk and that ar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the disk copies.   By  default  unzip 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 overwriting,  but the -o option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uppress the  queries.   Note  that  under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ing  systems,  the  TZ (timezone)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must be set correctly in order for -f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u  to  work  properly  (under Unix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ually set automatically).  The reasons 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somewhat subtle but have to do with the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es between DOS-format file times  (always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) and Unix-format times (always in GMT/UT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cessity to compare the  two.   A  typical  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 is  ``PST8PDT''  (US Pacific time with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ic  adjustment  for  Daylight  Savings  Tim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`summer time'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     list  archive  files  (short  format).   Th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compressed file sizes and modification dat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s  of  the  specified  files are printed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otals for all files specified.  If UnZip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iled  with  OS2_EAS defined, the -l op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s columns for the sizes of stored OS/2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s  (EAs)  and  OS/2  access  control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CLs).  In addition, the zipfile comment and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ual  file comments (if any) are display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was archived from a  single-case  fil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or  example,  the old MS-DOS FAT file syste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-L option was given, the filename is 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lowercase and is prefixed with a caret (^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     extract  files  to  pipe (stdout).  Nothing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data is sent to  stdout,  and  the  fi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ways extracted in binary format, just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red (no con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     test archive  files.   This  option  extracts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 file  in  memory  and  compares  th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yclic redundancy check, an enhanced checksum)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expanded  file with the original file'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     [most OSes] set the timestamp on the archive(s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of  the newest file in each one.  This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onds to zip's -go option except that  it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  on   wildcard  zipfiles  (e.g.,  ``unzip  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28 November 1998 (v5.4)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*.zip'') and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u     update  existing  files  and  create  new  one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ed.   This option performs the same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-f option, extracting (with query)  fil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 newer  than  those with the same name 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n addition it extracts those fi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ready  exist  on disk.  See -f above for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on setting the timezon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     be verbose or print diagnostic version info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 has  evolved  and  now  behaves  as bo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and a modifier.  As an  option  it  has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rposes:   when  a  zipfile  is  specifie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options, -v lists  archive  files  verbos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ng to the basic -l info the compression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ssed size, compression ratio and 32-bit 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no zipfile is specified (that is,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 is  simply  ``unzip  -v''),  a 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 is  printed.   In  addition  to 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ader with release date and version,  unzip 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ome Info-ZIP ftp site and where to find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other ftp and non-ftp sites; the target 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 system  for  which it was compiled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ossibly) the hardware on which it  was  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compiler and version used, and the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; any special compilation  options  that 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fect the program's operation (see also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ow); and any options stored in environm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s  that  might  do  the  same  (se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 below).  As a modifier it works in conj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 with other options (e.g., -t) to produ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bose or debugging output; this is not yet 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emented but will be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z     display only the archiv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     convert  text  files.   Ordinarily  all  fi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ed exactly as they are stored (as ``binary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).   The  -a option causes files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 as text files (those with the `t' label in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 listings, rather than `b') to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ed as such, converting line endings, end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 characters  and  the  character set itsel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cessary.  (For example, Unix files use line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LFs) for end-of-line (EOL) and have no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OF)  marker;  Macintoshes  use  carriage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Rs)  for  EOLs; and most PC operating syste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+LF for EOLs and control-Z for EOF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BM mainframes and the Michigan Terminal System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BCDIC rather than the more common ASCII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,  and  NT  supports  Unicode.)  Note that z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ntification  of  text  files  is  by  no   me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28 November 1998 (v5.4)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ect; some ``text'' files may actually b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vice versa.  unzip therefore prints  ``[text]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 ``[binary]'' as a visual check for each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s when using the -a option.  The -aa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ces  all  files to be extracted as text, 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ss of the supposed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     [non-VMS] treat all files as binary (no  text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s).  This is a shortcut for ---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     [VMS]  auto-convert  binary files (see -a abov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-length, 512-byte record format.  Doub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 (-bb)  forces  all files to be extra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     [Unix only, and only if  compiled  with  UNIX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d]  save  a  backup  copy of each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with a tilde appended (e.g., the old  cop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`foo''  is  renamed to ``foo~'').  This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default behavior of emacs(1) in  many  l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     match  filenames  case-insensitively.  unzip's p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sophy is ``you get what you ask  for''  (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responsible for the -L/-U change; see the r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ant options below).  Because  some  file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 fully  case-sensitive (notably thos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  operating  system)  and  because   both 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s and unzip itself are portable across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s, unzip's default behavior is  to  match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rd  and  literal  filenames case-sensi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is, specifying  ``makefile''  on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 will  only match ``makefile'' in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``Makefile'' or ``MAKEFILE'' (and similar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rd specifications).  Since this does not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ond to  the  behavior  of  many  other 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/file  systems  (for  example,  OS/2 HPF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erves mixed case but is not sensitive  to  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-C  option  may  be used to force all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es to be  case-insensitive.   In  the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ve,  all  three  files  would then match ``mak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'' (or ``make*'', or similar).  The  -C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fects  files in both the normal file 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luded-file list (x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     [MacOS only] display contents of MacOS extra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ring restor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     [Acorn  only]  suppress  removal  of  NFS 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on from stored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     [Unix   only,   and   only   if    compiled 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ORN_FTYPE_NFS  defined] translate filetyp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ion from ACORN RISC OS extra field blocks into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28 November 1998 (v5.4)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FS  filetype  extension and append it to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extracted files.  (When the stored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ars  to  already  have an appended NFS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on, it is replaced  by  the  info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 fiel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     [MacOS only] ignore filenames stored in MacO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s.  Instead,  the  most  compatible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red in the generic part of the entry's h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j     junk paths.  The archive's directory  structu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 recreated;  all  files  are  deposi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ion directory (by default, the current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J     [BeOS  only] junk file attributes.  The file's B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attributes are not restored, just  the 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J     [MacOS only] ignore MacOS extra fields.  All Mac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sh  specific  info  is  skipped.  Data-fork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ource-fork are restored as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     convert to lowercase any filename originating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percase-only operating  system  or  file 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is  was  unzip's  default  behavior  in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or to 5.11; the new default behavior is 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  to  the old behavior with the -U op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ow obsolete and will be  removed  in  a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ease.)    Depending   on   the  archiver,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d under single-case file systems  (VMS,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-DOS  FAT,  etc.)  may be stored as all-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s;  this  can  be  ugly  or  inconvenient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ing to a case-preserving file system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S/2 HPFS or a case-sensitive  one  such  as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.   By  default  unzip  lists and extract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s  exactly  as  they're  stored  (ex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uncation,  conversion  of unsuppor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tc.); this option causes the names  of  all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 certain systems to be converted to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     pipe all output through an internal  pager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the  Unixmore(1)  command.   At  the  end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ful  of   output,   unzip   pauses   with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`--More--''  prompt;  the  next  screenful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ed by pressing the Enter (Return)  key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 bar.  unzip can be terminated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`q'' key and, on some  systems,  the  Enter/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.   Unlike  Unix  more(1),  there is no forw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ing  or  editing  capability.   Also,  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n't  notice  if  long lines wrap at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een, effectively resulting in  the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two  or more lines and the likelihood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will scroll off the top of the  screen  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28 November 1998 (v5.4)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ng viewed.  On some systems the number of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 lines on the screen is not detected, i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unzip assumes the height is 24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     never  overwrite existing files.  If a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s, skip the extraction of  that  file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ing.    By   default   unzip  queries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ing any file that already exists;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 choose  to  overwrite  only  the curren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write all files, skip extraction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,  skip  extraction  of  all existing fi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name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     [Amiga] extract file comments as  Amiga  file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 comments  are  created  with the -c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(1L), or with the -N option of the Amiga 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(1L), which stores filenotes a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     overwrite  existing  files without prompt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 dangerous option, so use it with care. 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ten used with -f, however, and is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write directory EAs under OS/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password to decrypt encrypted  zipfile 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f any).  THIS IS INSECURE!  Many multi-user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ing systems provide ways for any user to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 command  line  of  any other user; e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-alone systems there is always the  threa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-the-shoulder  peeking.   Storing the plai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word as part of a command line in an 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ipt  is  even worse.  Whenever possibl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-echoing, interactive prompt to enter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nd  where security is truly important, use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ryption such as Pretty Good Privacy 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latively weak encryption provided b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file utilit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q     perform operations quietly (-qq  =  even  qui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inarily unzip prints the names of the file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ing or testing, the extraction methods,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 or zipfile comments that may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, and possibly a summary when finish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 archive.   The  -q[q]  options  suppr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ing of some or all of the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     [OS/2, NT, MS-DOS] convert spaces in  filenam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scores.   Since all PC operating system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s in  filenames,  unzip  by  default  ex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s     with     spaces     intact    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`EA DATA. SF'').  This can  be  awkward,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MS-DOS in particular does not gracefully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 spaces in filenames.  Conversion of spaces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28 November 1998 (v5.4)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scores  can  eliminate the awkwardnes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U     (obsolete; to be removed in a future release)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s  uppercase  if created under MS-DOS, V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tc.  See -L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     retain (VMS) file version numbers.  VMS  file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 stored  with  a  version  number,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ext;##.  By default the ``;##''  version 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rs  are  stripped, but this option allow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retained.  (On file systems that limi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particularly short lengths, the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be truncated or  stripped  regardless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     [VMS, Unix, OS/2, NT] restore owner/protec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UICs) under VMS, or user and group info  (UID/G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 Unix,  or  access control lists (ACLs)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rtain  network-enabled  versions  of  OS/2  (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ver  with  IBM  LAN Server/Requester 3.0 to 5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p Connect with IBM Peer 1.0), or  security  A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 Windows NT.  In most cases this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al system privileges, and doubling the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-XX)  under  NT  instructs unzip to use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traction; but under Unix, for example,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o  belongs  to  several  groups can rest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wned by any of those groups, as long as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s  match his or her own.  Note that ord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s are always restored--this option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to optional, extra ownership info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operating systems.  [NT's access control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 not  appear  to  be  especially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S/2's, so no attempt  is  made  at  cross-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ability  of access privileges.  It is no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what conditions this  would  ever  be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way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$     [MS-DOS,  OS/2, NT] restore the volume labe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ion medium is removable (e.g., a  disket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ubling  the option (-$$) allows fixed media (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s) to be labelled as well.  By default,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bel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's  default  behavior  may  be  modified  vi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d in an environment variable.  This can be don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 option,  but  it is probably most useful with the -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, -C, -q, -o, or -n modifiers:  make unzip  auto-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 files  by  default,  make  it convert filena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percase systems to lowercase, make it match names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nsitively,  make  it  quieter, or make it always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or never overwrite files as it extracts  them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 to  make  unzip act as quietly as possible,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28 November 1998 (v5.4)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ing errors, one would use one of the following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=-qq; export UNZIP    Unix Bourn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env UNZIP -qq           Unix C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UNZIP=-qq              OS/2 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 UNZIP_OPTS "-qq"    VMS (quotes for lower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 options are, in effect, considered to b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any other command-line options, except that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ively  the  first  options  on the command lin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ride an environment option, one may  use  the  ``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or'' to remove it.  For instance, to overrid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quiet-flags in the example above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-q[other options] 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hyphen is the normal switch character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  is a minus sign, acting on the q option. 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 here is to cancel one  quantum  of  quietness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cel  both  quiet  flags,  two  (or more) minus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t--q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--qt 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two are equivalent).  This may seem awkward  or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sing,  but  it is reasonably intuitive:  just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hyphen and go from there.   It  is  also 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behavior of Unix nice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 suggested  by the examples above, the defaul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 are UNZIP_OPTS for VMS (where  the  symbol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 unzip as a foreign command would otherwise b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sed with the environment variable), and  UNZIP  fo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 operating systems.  For compatibility with zip(1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OPT is also accepted (don't ask).  If both UNZI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OPT  are  defined,  however,  UNZIP takes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's diagnostic option (-v with no zipfile name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 to  check  the values of all four possible un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info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imezone variable (TZ) should be set according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 timezone in order for the -f and -u to operate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tly.  See the description  of  -f  above  for 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variable  may  also be necessary in order for ti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mps on extracted files to be set correctly.  Under 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s  95/NT unzip should know the correct timezone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Z is unset, assuming the timezone is correctly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rypted  archives  are fully supported by Info-ZIP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e, but due to United States  export  restrictions,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28 November 1998 (v5.4)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ryption  and  decryption  sources are not packa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ular unzip and zip distributions.  Since the  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s  were  written  by  Europeans,  however,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ly available at sites throughout the  world; 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 ``WHERE'' in any Info-ZIP source or binary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for locations both inside and outside the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of the separate  distribution,  not  all 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 of unzip support decryption.  To check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rypt support, either attempt to test  or  extrac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rypted archive, or else check unzip's diagnosti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e the -v option above) for ``[decryption]'' as 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ecial compil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 noted  above,  the  -P  option may be used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 on the command line, but at a cost  in 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preferred decryption method is simply to extract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lly; if a zipfile member is encrypted, unzip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the  password  without  echoing what is typed. 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s to use the same password as long as  it 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be  valid,  by  testing a 12-byte header on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rrect password will always  check  out  again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er,  but  there is a 1-in-256 chance that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 will as well.  (This is a security fe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WARE   zipfile  format;  it  helps  prevent  brute-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acks that might otherwise gain a large speed 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 testing  only the header.)  In the case that an in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t password is given but it passes the header test 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,  either  an  incorrect  CRC will be genera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ed data or else unzip will fail during the  ext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 because  the ``decrypted'' bytes do not con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 compressed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first password fails the header check on som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  will  prompt  for another password, and so 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are extracted.  If  a  password  is  not 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ing  a null password (that is, just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``Enter'') is taken as a signal  to  skip  all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ing.   Only unencrypted files in the archive(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after be extracted.  (In fact, that's not quite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der  versions  of  zip(1L) and zipcloak(1L) allowed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s, so unzip checks each encrypted file to  see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ll password works.  This may result in ``false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ves'' and extraction errors, as noted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s encrypted  with  8-bit  passwords  (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s  with  accented  European characters)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able across  systems  and/or  other  archiver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  stems  from  the use of multiple encod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uch characters, including Latin-1  (ISO  8859-1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EM  code  page  850.   DOS  PKZIP 2.04g uses the OE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; Windows PKZIP 2.50 uses Latin-1  (and  is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mpatible  with  DOS PKZIP); Info-ZIP uses the OE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on DOS, OS/2 and Win3.x ports but Latin-1 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28 November 1998 (v5.4)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; and Nico Mak's WinZip 6.x does not allow 8-bit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 at all.  UnZip 5.3 attempts to use the default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er set first (e.g., Latin-1), followed by th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(e.g., OEM code page) to test  passwords.   On  EBC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,  if  both  of these fail, EBCDIC encod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as a  last  resort.   (Since  there  are  no 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rs  that  encrypt  using EBCDIC encoding, EBCD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tested on non-EBCDIC systems.)  ISO  character  enc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s other than Latin-1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use  unzip  to extract all members of the archive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s.zip into the  current  directory  and 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 it, creating any subdirectories as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extract  all  members  of letters.zip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j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est letters.zip, printing only a summary message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ing whether the archive is OK or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tq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test  all  zipfiles in the current directory,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the summ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tq \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backslash before the asterisk is only requir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  expands  wildcards, as in Unix; double quote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 been  used  instead,  as  in  the  source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.)  To extract to standard output all members of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s.zip whose names end in .tex, auto-converting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 end-of-line  convention  and piping the out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(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ca letters \*.tex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tract the binary file paper1.dvi to  standard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ipe it to a print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p articles paper1.dvi | dv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extract all FORTRAN and C source files--*.f, *.c, *.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akefile--into the /tmp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source.zip "*.[fch]" Makefile -d /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double quotes are necessary only in Unix and only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bing  is  turned  on).   To  extract all FORTRAN and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28 November 1998 (v5.4)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files, regardless of case (e.g., both *.c and  *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ny makefile, Makefile, MAKEFILE or simila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C source.zip "*.[fch]" makefile -d /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tract any such files but convert any uppercas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VMS names to lowercase and convert the line-ending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 files to the local standard (without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files that might be marked ``binary'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aaCL source.zip "*.[fch]" makefile -d /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tract only newer versions of the files alrea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 directory, without querying (NOTE:  be carefu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ping  in  one   timezone   a   zipfile   created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--ZIP  archives other than those created by Zip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later contain no timezone information, and a  ``newer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from an eastern timezone may, in fact, be ol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fo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tract newer versions of the files already in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t directory and to create any files not  already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ame caveat as previous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uo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display  a  diagnostic  screen showing which un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info  options  are  stored  in  environment 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 decryption  support was compiled in,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which unzip was compiled, etc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last five examples, assume that UNZIP or UNZIP_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et to -q.  To do a singly quiet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l fil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o a doubly quiet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ql fil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e  that  the ``.zip'' is generally not necessary.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a standard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-ql fi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l-q fi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l--q file.zip       (extra minuses don't hu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maintainer, being a lazy sort, finds  it  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28 November 1998 (v5.4)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ful  to define a pair of aliases:  tt for ``unzip -tq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i for ``unzip -Z'' (or ``zipinfo'').   One  may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 type  ``tt zipfile'' to test an archive,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s worth making a habit of doing.   With  luck 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report  ``No  errors  detected in compressed dat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file.zip,'' after which  one  may  breathe  a  sig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intainer also finds it useful to set the UNZIP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nment variable to ``-aL'' and is tempted to  add  ``-C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well.  His ZIPINFO variable is set to ``-z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exit  status  (or  error level) approximates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s defined by PKWARE and takes on the following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under V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   normal; no errors or warning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  one or more warning errors were encou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t processing completed  successfully 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y.   This  includes  zipfiles wher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re files was skipped  due  to  un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ression  method  or  encryption 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known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  a generic error in the  zipfile  forma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tected.   Processing  may  have 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ccessfully anyway;  some  broken  zi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ated by other archivers have simple 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  a severe error in  the  zipfile  forma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tected.   Processing probably failed im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    unzip was unable to allocate memory for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 more  buffers during program initializ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     unzip  was  unable  to  allocate  memor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able  to  obtain a tty to read the decry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on password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     unzip was unable to allocate  memory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compressio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     unzip  was  unable to allocate memor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-memory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     [currently not us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     the specified zipfiles wer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28 November 1998 (v5.4)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    invalid options were specified on 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     no matching files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     the disk is (or was) full during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1     the end of the ZIP archive  was 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matu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0     the user aborted unzip prematurely with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ol-C (or simil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1     testing or extraction of one or  mor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iled  due to unsupported compression me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ds or unsupported de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2     no files were found due  to  bad 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ssword(s).   (If even one file is suc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lly processed, however, the exit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MS  interprets  standard  Unix  (or  PC) return valu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, scarier-looking things, so unzip instead maps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 VMS-style  status  codes.  The current mapping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s:   1 (success) for  normal  exit,  0x7fff0001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     errors,     and    (0x7fff000?    +    16*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l_unzip_exit_status) for all other errors, where the `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2  (error)  for  unzip values 2, 9-11 and 80-82, a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atal error) for the remaining ones (3-8,  50,  51)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,  there  is  a  compilation option to expan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behavior:  defining RETURN_CODES results in a  hu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able explanation of what the error status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-part  archives are not yet supported, except i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nction  with  zip.   (All  parts  must  be 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ether  in  order, and then ``zip -F'' must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concatenated archive in order to ``fix'' it.)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definitely be corrected in the next maj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s  read  from standard input are not yet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with funzip (and then only the first member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can be extra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s  encrypted  with 8-bit passwords (e.g.,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ccented European characters)  may  not  be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ross systems and/or other archivers.  See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ECRYP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's -M (``more'') option is overly simplistic  in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ing  of  screen  output;  as noted above, it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ct the wrapping of long lines and  may  thereby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 at  the top of the screen to be scrolled off 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28 November 1998 (v5.4)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read.  unzip should detect and treat each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 line-wrap  as  one  additional  line  printed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 knowledge of the screen's width as  well  as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.   In addition, unzip should detect the tru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ometry on a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s, times and permissions of stored director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ored except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MS-DOS]  When extracting or testing files from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 defective floppy diskette, if the ``Fail''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sen  from  DOS's ``Abort, Retry, Fail?'' message,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unzip may hang the system, requiring a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problem  appears to be fixed, but control-C (o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ol-Break) can still be used to terminate 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DEC Ultrix, unzip would sometimes fail on long 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(bad CRC, not always reproducible).  This was ap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ly due either to a hardware bug (cache  memory)  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ng  system bug (improper handling of page faults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Ultrix has been abandoned in favor of  Digital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SF/1), this may not be an issue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Unix]  Unix  special  files  such  as FIFO buffers (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pes),  block  devices  and  character  devices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ored  even if they are somehow represented in the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nor are hard-linked files relinked.   Basical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 file  types  restored  by  unzip  are regula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and symbolic (soft)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OS/2] Extended attributes for  existing  directori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 updated  if  the  -o  (``overwrite  all'')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.  This is a  limitation  of  the  operating 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 directories  only have a creation tim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m, unzip has  no  way  to  determine  whe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 attributes  are newer or older than thos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ractice this may mean a two-pass approach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 unpack the archive normally (with or without fres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ing/updating existing files), then  overwrite  ju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entries (e.g., ``unzip -o foo */'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VMS]  When  extracting  to  another  directory,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.foo] syntax is accepted for the -d  option;  the 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x foo syntax is silently ignored (as is the less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MS foo.dir synt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VMS]  When  the  file  being  extracted  already 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's  query only allows skipping, overwriting or ren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; there should additionally be a choice for crea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 version  of  the  file.   In  fact, the ``overwrite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ice does create a new version; the old version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written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28 November 1998 (v5.4)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zip(1L),   zip(1L),   zipcloak(1L),  zipgrep(1L), 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(1L), zipnote(1L), zipsplit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  Info-ZIP    home    page    is     currently  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cdrom.com/pub/infozip/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primary Info-ZIP authors (current semi-activ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the  Zip-Bugs  workgroup)  are:   Greg  ``Cave  Newt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elofs  (UnZip);  Onno  van  der  Linden (Zip); Jean-l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illy (compression); Mark Adler (decompression,  fUnZi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istian  Spieler (UnZip maintance coordination, VMS,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, Windows 95, NT, shared code, general  Zip  and 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ration  and  optimization);  Mike White (Windows GU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DLLs); Kai Uwe Rommel (OS/2); Paul Kienitz (Ami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 95);  Chris Herborth (BeOS, QNX, Atari); Jona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udson (SMS/QDOS); Sergio Monesi (Acorn RISC  OS);  Har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ker  (Atari,  MVS);  John Bush (Solaris, Amiga); H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atley (VMS); Steve Salisbury  (Windows  95,  NT);  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ller  (Windows  CE GUI), Johnny Lee (MS-DOS, Windows 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T); and Dave Smith (Tandem NSK).  The author of the or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al  unzip code upon which Info-ZIP's was based is Sam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. Smith; Carl Mascott did the first Unix port; and 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   Kirschbaum  organized  and  led Info-ZIP in its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s with Keith Petersen hosting the original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 WSMR-SimTel20.  The full list of contributors to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grown quite large; please refer to the  CONTRIB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UnZip source distribution for a relatively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1.2   15 Mar 89   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2.0    9 Sep 89   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2.x   fall 1989   many Usenet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3.0    1 May 90   Info-ZIP (DPK, consolid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3.1   15 Aug 90   Info-ZIP (DPK, consolid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4.0    1 Dec 90   Info-ZIP (GRR, maintai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4.1   12 May 91   Info-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4.2   20 Mar 92   Info-ZIP (Zip-Bugs subgroup, G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5.0   21 Aug 92   Info-ZIP (Zip-Bugs subgroup, G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5.01  15 Jan 93   Info-ZIP (Zip-Bugs subgroup, G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5.1    7 Feb 94   Info-ZIP (Zip-Bugs subgroup, G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5.11   2 Aug 94   Info-ZIP (Zip-Bugs subgroup, G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5.12  28 Aug 94   Info-ZIP (Zip-Bugs subgroup, G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5.2   30 Apr 96   Info-ZIP (Zip-Bugs subgroup, G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5.3   22 Apr 97   Info-ZIP (Zip-Bugs subgroup, G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5.31  31 May 97   Info-ZIP (Zip-Bugs subgroup, G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5.32   3 Nov 97   Info-ZIP (Zip-Bugs subgroup, G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5.4   28 Nov 98   Info-ZIP (Zip-Bugs subgroup, S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28 November 1998 (v5.4)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