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5515407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7481965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1424492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757512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8607809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2939712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