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0666080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4454520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