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7418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95681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50522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30133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31960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91262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27924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