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808548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294105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206045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505273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442317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