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82183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45829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01242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89301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27624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46091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27444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45319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82032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93077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4587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68259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01921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77588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23710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09216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75908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90969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661381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99818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5535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37207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