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076188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925312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605257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