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91562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23940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72544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71612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10403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64031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