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90998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08831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10649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88352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33479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56435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18264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34230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760317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99081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85424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38296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08897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74143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13828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70123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06973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48152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42534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8973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49203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28521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13827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72106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246094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