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71225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403491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236389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