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7300268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559645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1330753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661570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7860629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934005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4253064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3556874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