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n32-Specifi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"w32pipes" and "force-console" modes significant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's interactions with the shell.  The good news is tha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ly sets these modes when the host OS is Windows NT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T is your only expected operating environment,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of no interest.  Otherwise, you plan to use Windows 95/9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finitely continu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the remainder of this document, a generic reference to "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s to both the console and GUI editor,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the 16-bit shell supplied with the original version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, exhibits many, many problems when communicating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via an anonymous pipe.  Consequently, w32pi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-console were created to permit the user to avoid as m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Windows 95 release, Microsoft eventually rolle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 called OSR2.  However, OSR2 is only available from OEM'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, Gateway, etc.) for distribution with a new PC.  It's not known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.com's anonymous pipe bugs were fixed in that release of th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Windows 98 was released in the summer of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t appears that command.com did not change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lean mode, if set, enables native anonymous pip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ditor and the shell for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r !&lt;cmd&gt;             (read 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w !&lt;cmd&gt;             (write 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ter region&gt;       (e.g., !}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et, the above operations are instead emulated via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32pipes is set, then winvile (only) consults force-consol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explicitly create a console prior to initiating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or filter region operation.  In general, force-consol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using a 16-bit shell (e.g., command.com) or when invoking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/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-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console vile and command.com (i.e., using the default win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), w32pipes must _not_ be set.  This means that pipe oper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ffected with temporary files.  Unfortunately, write pipes simp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via temporary file communication, which means that fil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syntax coloring) will behave erratically.  Note that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hells (e.g., Thompson Toolkit shell, bash, MKS shel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uffer from anonymous pipe bugs and w32pipes may safe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, of course, that the editor's $shell state variabl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the replacement 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winvile, w32pipes _must_ be set for all shells an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/98 tested to date.  When w32pipes is not set, _all_ pip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.  Additionally, force-console mode must be set if using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r invoking 16-bit apps.  If not set, the editor will hang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lock up Win95/98 as well.  Note that when w32pipes is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is used as the shell, the floppy is accessed during each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Additionally, setting force-console causes each read pi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region operation to briefly pop up and pop down a black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 S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Winvile and Vile via Vile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~if &amp;not &amp;sequal "Windows_NT" &amp;env "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ssume host is win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if &amp;sequal $progname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hange next statement to "set noforce-console" when using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hell and not invoking 16-bit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orce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lseif &amp;equal 0 &amp;sindex &amp;lower $shell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hell is not command.com--assume it's 32-bit and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native pip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hell is command.com--native pipes not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Console Vi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table marked  ?  have not been tested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atches an untested entry in the table and you hav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ode settings, please send your results to the "vile-bugs"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  vile-bugs@foxharp.boston.ma.u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  shell         w32pipes  force-console  trade-offs/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     any 32-bit      set        N/A         no problems,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 command.com     unset      N/A         no write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 any 32-bit      set        N/A         no problems,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2      ?             ?         N/A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8  command.com     unset      N/A         no write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8  any 32-bit      set        N/A         no problems,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if not using cmd.exe (the default WinNT shell), see not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explicitly specify a path to the shell in vile.rc via the $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variable (e.g., setv $shell 'c:\usr\binw\sh.ex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Winvi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table marked  ?  have not been tested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atches an untested entry in the table and you hav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ode settings, please send your results to the "vile-bugs"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  vile-bugs@foxharp.boston.ma.u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  shell         w32pipes  force-console  trade-offs/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     any 32-bit      set        unset       no problems,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 command.com     set        set         floppy grinds, transien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 any 32-bit      set        [2]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2      ?             ?          ?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8  command.com     set        set         floppy grinds, transien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8  any 32-bit      set        [2]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if not using cmd.exe (the default WinNT shell), see not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If 16-bit apps will _not_ be invoked, it's safe to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-console.  If set, a transient background conso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each read or write pip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 explicitly specify a path to the shell in vile.rc via the $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variable (e.g., setv $shell 'c:\usr\binw\sh.ex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w32modes.doc,v 1.6 2000/01/13 00:28:36 cmorgan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