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14306689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37612381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