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[no]project ] [ -[no]p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quiet ] [ -[no]reference ] [ -[no]resourc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ixchar ] [ -[no]sort ] [ -sourc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ymtab ] [ -[no]truncati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usage[=list] ] [ -[no]vcg ] [ -[no]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olatile ] [ -wordsize[=num] ] [ -wrap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 use  either  '/'  or '-'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escribed at greater length in the  next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ptions fall into two categories: swi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ither true or  false,  and  setting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no' or 'no-' to turn it off: e.g. -nopure  would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the  warnings about impure functions. The 'no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used with numeric settings, having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urning off the corresponding warnings. 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lists of warnings have a special syntax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Only the first 3 characters of an option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the '-') need be provided.  A colon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lace  of an equals sign for numeric or str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however, we show only the  equals  sig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witches  and settings which ftnchek current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subprogram type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e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in  checking  array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subprogram call hierarchy in one of 3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: text call-tree, who-calls-who and 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ross-reference list of subprogram c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 us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  list of all identifiers whose data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wherever division is done (except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maximum number of error messages per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if external subprograms which are invok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 77  Standard  that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 as  part  of  the  Fortran  90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that  were  deleted  from  the Fortra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directory to  search  for  INCLU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reatment  of 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Default = all except vms for Unix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unix  for VMS version, all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ms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library mode: do not warn  about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for  the  format  of this f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output to the given file.  Default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he screen. (Default  file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size of ``Cray pointer'' variables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Min = 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 project   file  (see  explanation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of subprograms referenced by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mount of resources  used  in  analy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 sorted  in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source formatting options: DEC Fortran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lines, VMS-style INCLUDE statement,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backslash escape sequences, and implicit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f parameter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for each subprogram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or possible loss of accuracy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about  unused  or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etc.  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OMMON blocks lose definition betwee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 Default  =  no.  (Obsolete.   Us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olumn at which to wrap long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 and warnings to the next line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re than one option is used, they  should  b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by  a  blank  space,  except on systems such a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laced  around  the  equals  sign  ( = ) i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"?"  will produce a command  summary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ettings  that  take a list of keywords, namely -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, -f95, -intrinsic,  -portability,  -pretty,  -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,  and  -usage,  the  list consists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commas or colons.  The list can  be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effect of turning on all the opti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setting.  Also, if the list is omitted,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name  can be prefixed with no or no-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it controls.  For example, -f77 turn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 nonstandard  constructions,  while -no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m 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 with  a  brief explanation of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This keyword cannot be given in a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 all  options.  This  turns on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hree  special keywords must be given in fu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words, only as many letters of th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ecessary to identify it unambiguously need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wildcard pattern may be used.  Including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turns the corresponding option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intrinsic would turn on only the warnings  abou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nonstandard  intrinsic functions.  Prefix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no-   turns   its   option   off.     For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no-long-line   turns   off  warnings  abo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72 columns in length  while  leaving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misleading appearance in effect.  If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has default none, you can turn on all option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or   two   by   using   all   firs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except  INCLUDE  statements.  If a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ll, you can turn off all warnings except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 by   using   none   first.   For  example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would turn off  all  precision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except  about demotions.  Wildcard patter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an asterisk to stand for any  string  of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ildcard pattern is used, all the warn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re affected.  If no- is prefixed to the  patter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tching  warnings are turned off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urned on.  The minimum unambiguous length  ru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 to  wildcard  matching.     For  exampl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o-*var* to turn off all warnings relating t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usage (both local and common).  (Unix us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ote any options containing wildcards in order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 the shell from attempting to expand them.)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ognized only in lists of warning keywords,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-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for a preferences file.  Any option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  or  in  the preferences fil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place of  the  built-in  defaults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 by any command line optio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iving  a  name  of  an input file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If no extension is given,  ftnchek  will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for a project file with extension .prj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it exists.  If not, then ftnchek will loo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source  file with the extension .for for 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o  ftnchek, and it will process the modu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line for the VMS and MS-DOS versions,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under UNIX and any other  system  tha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filename is given, ftnchek will read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command-line  options.  Options and file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until it is  overridden  by  a  later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 for  example, the listing may be suppres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 for others.  Exceptions are: the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,  and  -wordsize  settings,  which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once processing of input files  has  start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,   -array,   -calltree,   -common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-reference,   -resources,   -sort,   -vc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  options,  where  the action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option after the processing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; and 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arnings about mismatches betwee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, and also abou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between  expected  and  actu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 (An actual argument is an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 by the caller; a dummy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 argument  received  by  the  subprogram.)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Since  all  these 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 none 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 If list is omitted,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all, and -no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is equivalent to -arguments=none. 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about inconsistent use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arrays.   These  warnings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e -arr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dummy arguments of a differ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rom th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if  the invocation assumes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value is a different type than it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is.  Also warns if a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 number  of  arguments  tha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trinsic  functions  or  statement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an  only  be  turned  off  by  the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 degree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hat are arrays.  The warnings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that  often  indicate  programming err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Since  all  these 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arguments,  none  to  turn them all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to print the list of all the keywor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 explanation  of  each. 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is equivalent to -array=all, and -no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array=none. 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 or  if  the  actual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element while the 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if  both  arguments  are array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warning is always given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f the actual argument is  an  arra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argument is a scalar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s a scalar variable 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the dummy argument is an array. 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ldom intentional.  (To turn  off  ev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use -arguments=no-arrayness.)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ver given if the actual argument  is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 while the dummy argument is a scala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Variable-dimensioned  arrays   and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 with 1 or asterisk mat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lements.   There  is  no  check  of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 arrays agree in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print out the call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wo special keywords: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ff  all  the  options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(The  keyword  all 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but should not normally be used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format should be specified.)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calltree is equivalent to -calltree=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alltree  is  equivalent  to -calltree=no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call graph in who-calls-wh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VCG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 control  options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 repeated  subtrees (applicabl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). 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reference and -vc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ee format, The  call  graph  is  pr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from the main program, which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at the left  margin.   Th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lines,  each  routine call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listed, indented a few spac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 first time it is encountered La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nly the routine name and  the  notice 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 To  have  the  subtre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all tree will be incomplet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put  files  are projec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module that were created in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routine  is  printed  in 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the  no-sort  option is given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programs are found, the call tree of  e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separately.  If no main program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o that effect is printed out, and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s  of  any  top-level  non-library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is flag only controls the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tree: ftnchek constructs the call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ase because it  is  used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  will  be  cross-check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15.  This number is formed from 1 for tre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2 for reference format, or 3 for  vcg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4 for 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rossref, -library, -referen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 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other than finding bugs,  such  a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or  printing  the  call  t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so  after  turning  all  checks 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checks can be turned back on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-nocheck is to put all  switches,  numeric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 and  settings controlling list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turn-off values, as if they had  all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with  the -no prefix.  Switche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 that specify options and modes of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 than  controlling warnings,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-columns, -include, -intrinsic, 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akedcls, -output, -pointersize, -project, -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, -version, -wordsize, and -wrap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 miscellaneous  errors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hat  are  not  controlled 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and so can  be  turned  off  only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back  on, and does not restore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urned off.  The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decla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 common block declared in SAV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explicitly declar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 intrinsic function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passed as a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not 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  or   statemen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 does  not  set  return valu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chek's  fault,  and it is just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point of a subprogram is later us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maximum  statement  length  to  nu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  statement.   According  to the stand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ast column 72  are  ignored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s  used when the -f77=long-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haracters  past  column  72 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suppress warning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 of  characters beyond column 72.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code with meaningful program text beyond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 72,  use  this  setting  and  be sur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option is  off.   To  process  c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setting at the default value 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controls the strictness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MMON blocks.  By default, all warning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most of these warnings are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to turn on all the warnings,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them all off, and help to print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ist is omitted, -common is equivalent to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dimensions,exact,length,type,  and -no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common=none.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arrays  in each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must agree in size and number  of 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s.   This  option  only  has a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arison of two blocks is done 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-variable rather than simply requiring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between corresponding  storage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 this if all declarations of a give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are supposed to be identical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if  different  declarations 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are not equal in total length.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  77  Standard  requires  each nam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, but not blank common,  to  b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each  declaration  of a given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  If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, this  will  require  tha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Fortran  programmers  assume  tha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local or in COMMON, are static,  i.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assigned a value, they retain that valu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until assigned a different  valu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 However, in fact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require this to be the case.  Loc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blocks  may  become  undefined if no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y are declared is active.  (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for  entities  with  this behavior is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but ftnchek  uses  the  word 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t  is  clearer to the nonspecialist.)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 declared  in  a  SAVE  statem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in  the  main  program or in a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 Variables  and  COMMON  block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-common=volatile flag is turned o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rn you if it finds a volatile COMMON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at the same time, the -usage=com-block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urned on (which is the default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status between activations of  th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it  is declared.  ftnchek does not d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job of this: the rule used is to  se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lock is declared in two separated sub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.  For instance,  this  w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f two modules, both called from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shared a volatile COMMON block.  A bloc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become undefined between two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 subprogram, but ftnchek  is  not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 to  tell whether a subprogram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ommon=volatile flag does not affec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greater  turns  on  type, 2 or greater tur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and 3 turns on dimensions and  exact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cannot  turn  on  the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cross-reference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outines that call it.  Also prints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each COMMON block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access i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oss-reference listing omits  library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not in the call tree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alphabetized.  The routines 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COMMON block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n the block are accessed, not  simp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declare the block.  (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declare a COMMON block but do not us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alltree,  -reference, -sort,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 declared  in each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This flag is useful for  helping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 variable  names, etc.  The s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if the module  contains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provided to help users spot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division by zero problems.  If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 every division except by a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 enough not to divide by a consta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maximum number  of  error  mess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cascade''.   During checking of agreement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rguments, common block  declar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forth,  sometimes a single cas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string of warnings.  Often this  simply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 some other cause than a genuine item-by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, such as for  example  a  varibl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one  list.   So  in  such cases ftnche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warnings after the  cascade 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 and  the trailer ``etc...''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at there were more errors  not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think that these warning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uine, use this setting  to  see  more 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 =  default  =  3, max = 999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set an overall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 error messages printed, on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any one cascade.  Most type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error  messages are not subject to th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and so are not affected by this set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ff  warnings  generally,  u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con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report whether 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defined.  Ordi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y, if ftnchek is being run on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program other than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efined somewhere.  Turn off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just want to check a subse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part of a larger complete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 will  still  be checked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extern  flag  is  now   supersed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ext-undefined  option.  For the sak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ience, the -extern flag  is  retain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extern  is equivalent to -usage=no-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The -extern switch may be retired 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this  setting  to  catch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violate  the  Fortran  77  Standard.   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  may  cause  your  program 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.  Examples include the use of 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variable  names; variable names longer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; statement lines longer than 72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; and nonstandard statements such as the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O structure.  ftnchek does not  repor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lowercase letters.  By default,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supported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.  The list consists of  keyword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extensions, none to turn them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brief  explanation of each.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is  equivalent  to  -f77=all,  and  -nof77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details about  the  extensions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defining  array bound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n array elements or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statements involving  arr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an  array  can  be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array  of  compatible  shap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  can be assigned to an arra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assignments is permitted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elated  warning  occurs  when a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to a scalar.  Since this is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 Fortran 90, it is always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-f77  setting  (unl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is  turned  off  with  the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(not dummy) arrays which hav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These would correspond to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would have to  be  dynamicall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  backslash  escape  in  string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 will   be   given   only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unix-backslash  setting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use the escape interpretation  of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and subprogram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construct-name to  label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 C preprocessor directiv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comments starting  with  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style tab-format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 setting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loop extensions: terminal statement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control  code 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 comments starting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I/O  to  or  from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keywords used in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all  into  three  group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 includes keywords that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  90:     center;     l     l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   PAD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  POSITION  SIZE DELIM    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OR  The second group compri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S  Fortran  keywords:  center;   l   l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EXTENDSIZE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INITIALSIZE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  MAXREC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NAME     (in     OPEN)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NOSPANBLOCK    TYPE  DISPOSE 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(The keyword NAME is  standar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QUIRE statement.)  The third grou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s of the following IBM/MVS keyword: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; l l l.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 with  meaningful  code  past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This warning is give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 setting  has  been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DOUBLE  PRECISION  with 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 used   as   a   character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 used  as  a 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This war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ccur if implicit parameter  typ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 turned   on   by  the  -source=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-implicit-type option, or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of the nonstandard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.  If this option  is  turn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any  instances where implic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occurs will be warned abou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 to  be  warned  only in thos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data typ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      type,       use 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 instead. 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Fortran 77 standard, the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ameter is given by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variable,  and if necessary a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  or  exponentia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used to define the value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should  be  aware that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 of the statement differs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standard  form:  in  this 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akes its data type from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, rather than having its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 first letter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name.  (This form of the PARAME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was introduced by DEC befor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   standard  was  defined,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precision real constants,  e.g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 delimited by quote mark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, 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ut  of  the sequence man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 in  Table  1 in the section 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repeat  specification or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Now has the same  meani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-keywor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90, -f95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supported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that were not adopted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90  Standard.   Note that ftnch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full Fortran 90 language.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support  some common extensions to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re prevalent before Fortran 90 was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se extensions became part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Standard, but others did not.  The -f90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 only  about  the latter.  That is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ings that are neither legal Fortran 77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 Fortran  90.   Therefore,  the warning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is flag are basically a subse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controlled  by  -f77. 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described below, where the circumsta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  warning is given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 on  all  the  warnings  about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f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0=all, and -no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keywords have identical mea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 as for -f77.  The reader is  refer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  under   -f77.    center;   l   l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    double-complex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format-dollarsign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format-edit-descr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  function-noparen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 name-dollarsign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  param-implicit-type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which differ somewhat from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-f77 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s defined in MIL-STD 1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all included in Fortran 90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not warned about.  (See -intrins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 are given for the I/O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andar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 than  72  characters  in 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the restriction still applies to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 form, which is the only form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 same  as  for  -f77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mixing  extended 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mplex data types, which are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similar  to  the corresponding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,  but  applies  the  somewhat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 on  statement order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 Standard.  In particular,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DATA statements and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to be intermixed with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of the  form  B'ddd',  O'ddd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'ddd',  respectively,  are  permit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dd' represents a string of digits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s  these forms, as well a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rm X'ddd'  for  a  hexadecim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 and  other variants in whic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B, O, Z, or  X  follows  th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 These  variants were not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, so only  they  are  warn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5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control over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about  standard Fortran 77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from the Fortran 95 Standard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and  -f90  settings,  these warning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which is legal Fortran 77.   Howev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have been deleted from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hat programs containing  th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acceptable to some new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 all  the  warnings 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none to turn them all off, and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f9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5=all, and -no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none.  The warning keywords with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ASSIGN  statement,  assigned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other Fortran 77 syntax  fea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deleted in Fortran 95, namely  branch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from outside the IF block.  However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nable  to analyze program flow, and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 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 description of each along with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This  command  is identical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`?''  argument, and is provided  as  a 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pecial meaning  to  the  command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 ``default''  values  print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 in  the help listing are, strictly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 after any environment options and an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 preceding the -help optio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 also:    -version,   -f77=help,   -f90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help,   -intrinsic=help,    -portability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help,    -pretty=help,    -truncation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rectory to  be  searched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 if  it  is given more than on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ll the directories so specified 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 list that will be search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are given.   The  order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 for a file to be included i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the directory specifi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FTNCHEK_INCLUDE  if  any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ny -include  options;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in   a   standard   systemwid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 for  UNIX, 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hether ftnchek recognizes  certa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intrinsic  functions  as  intrin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Some  of  the keywords control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certain groups of  function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control  the expected syntax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nonstandard intrinsics.  Include a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 recognition  of  the correspond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or to allow  the  corresponding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keyword prefixed by no- to turn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 keywords:  all 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 of  all  the  nonstandard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below) and accepts either syntax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have variations.  Use none to turn off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of all nonstandard intrinsics  excep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d below.  Use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 -intrinsic 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all, and -nointrinsic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nstandard intrinsic functions need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the nonstandard extended precision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 complex and quad precision) are alway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nized.  The intrinsics  for  the  doubl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        l          l  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ABS     CDSQRT    DREAL  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OS     DCMPLX    IMAG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EXP     DCONJG    ZABS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LOG     DIMAG     ZEXP ZCOS 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and qu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l l  l  l.   CQABS     QARCOS    QEXT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COS     QARSIN    QEXTD 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EXP     QATAN     QFLOAT 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LOG     QATAN2    QIMAG 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SIN     QCMPLX    QINT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SQRT    QCONJG    QLOG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LEQ     QCOS QLOG10 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INT     QCOSH     QMAX1 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NINT    QDIM QMIN1     QTANH QABS QEXP QMOD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controlling recognition of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  following  comm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intrinsics  (all excep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l        l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EST     IBCLR     IEOR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IBITS     IOR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ND IBSET     ISHFT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 these common Unix-specific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l        l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    GMTIME    LTIME 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IARGC     O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RG    IRAND     R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ENV    LSHIFT    RSHIFT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 l        l        l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IDATE     SECNDS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SNS    RAN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IARGC  may  be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 invoke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 and IR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-argument  and one-argument keyword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turning the option on  causes  ftnche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 the  corresponding syntax for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, without excluding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lternative  syntax.   Turning 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both  options  are  turned  on  at  onc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then either syntax is accepted. 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options  off at once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setting  does not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warnings are issued about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be intrinsic or  not,  which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their usage is checked.  When fun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sets are included, their invoc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 external  functions.  Th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warnings are controlled by the 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 followed  by  -intrinsic=no-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, -intrinsic=no-unix  for  th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 and  -intrinsic=no-unix,no-vm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 prior  to  2.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  flag took a numeric argu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options.  For the sake of users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written scripts invoking ftnchek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form is still  accepted. 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of the setting consists of three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digit selects the set of 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supported.  The digit 0 selects on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intrinsics plus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extended precision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1 is equivalent to extra, 2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,unix,  and 3 is equivalent to extra,v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 digit of this setting controls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 intrinsic function, and the hundred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e syntax of  the  IARGC  func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digits, specify 0 to require inv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, 1 to require one argument,  and 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used when a number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tained in a file, but not all  of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by  the application.  Norm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f any subprograms are defin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will suppress these warning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controls  which  subprogra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declarations are check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with the -library flag in eff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calls and COMMON declar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outine in that file will be check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routine  is  in the main program's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could  ever  actually  be  invok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and likewise all  COMMON 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difference   between   this  switc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no-ext-unused option for sub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tter  suppresses only the warning abou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being declared but not  used.   The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 goes  further  and excludes un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while it is in  effect  from  all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arguments and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ftnchek  has read,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, then ftnchek  will  look  for  an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routines  that are not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and use these as substitutes for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n constructing the call tree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check.  If no  such  top-level 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calltree, -common, 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inted out with line  numbers.   I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  error,  the  error messag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ne with a caret  (  ^  )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of  the  error.  If no source li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ftnchek will still print  out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ymtab,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common  blocks, and namelist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merging into the source code.  Th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 are  stored  in a fil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, but with the extension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 If no declarations are writte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 comes from standard input,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file, then declarations are writte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that  the  expressions defin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refer only to constants and 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names.   This forces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der of such statements to  be  pre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modern programming practice.   By  us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 options to reject undeclared variables,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variable names  (or  names  extend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also  greatly   facilitate 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 precision  with  fil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dtos(1L), fd2s(1L),  fs2d(1L), 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ypes of explicit floating-point typ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do not carry out rigorous lex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 analysis  of  the Fortran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modified type declar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for the form  of 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re controlled by the list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separated by commas or colon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 special  keywords:  all  to 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to -makedcls=declarations (i.e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the  declarations  file  using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 and -nomakedcls is equivalent to -ma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list.  The  warn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a  declaration file. 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f the other options, and can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f any other opt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all variab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file.  With this op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undeclared  variable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f you want to  check  for 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 since  Fortran  sour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 in  a  .dcl  file. 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s and namelist list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 in  the  declaration file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s are  normally 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line  up  neatly in common colum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 files output by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instead compact output, without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 continuation  lines  to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The default is to begi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on  each  line. 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declarations.   This 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to be inse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the code.  Since  the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e array variables in  the  typ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of  the declaration fil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should be used only 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 with option 2 = undeclared-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ype  statement will lose their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tnchek  distribution  includes   a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 which processes declaration fil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files containing declarations  of  al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 in  a  form  suitable  for  use a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e  the  dcl2inc(1L)  man  pa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that is used but not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n array  which  the  user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 in  a  DIMENSION 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If  the  flag  is  turned  of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 these  messages  are  printed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 of a ``Cray pointer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size is used to inform  precision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warnings  involving  pointer  variab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when a pointer is assigned a value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 routine,  or  passed  as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 -truncation, 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possible porta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nonportable 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If  list  is  omitted,  -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portability=all, and 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portability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treat  the 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ts presence  can  caus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 of   storage  size. 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The Hollerith dat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character  data 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 data type is nonportable due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 o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of  different  data  type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loop index and bou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a program's results  t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 characteristics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 value  assigned, if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type.  This warn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 if  implicit parameter ty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        on           by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parameter-implicit-type opt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statement is of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 without parenthes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, then any instances where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typing   occurs   and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e is different from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 first letter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name, will  be  warned  about. 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typing can chang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where the parameter is used,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 in  source  code.  Tab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will  be given only once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certain messages related to  the 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 of  the source code.  These warn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ight make  a  program  less  readable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 to the reader.  By default,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appearance.   The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separated by commas or colons.  Si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re on by default, include a keywor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y no- to  turn  off  a  particular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keywords: all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and  -nopretty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 or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(except  comments)  over 72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(beyond 72 is normally ignor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 of space between variable and a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warning  is  given  if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given if the stateme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around a variable by itself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 argument, this make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an expression,  not  modifi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input while  this  fla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  The  project 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flag is set,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 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by the functions.  No warnings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is  found  to  have 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  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(Some of thi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by the -list and  -symtab 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referenc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 of  the call tree whereas -calltree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recover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 whereas  the  global spac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program is analyzed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gure may include some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guments stored more than onc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uristic is used that will avoid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or  namelist.   Therefore  this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 the  largest  sum  of COMMON,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  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eywords separated by commas or  colon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special keywords: all to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 omitted, 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source=all,  and  -no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list.  The  warn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eginning with an initial  tab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 as  a  new statement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fter the tab is a  nonzero 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The next column after the tab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ill be given in the case wher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a  continuation,  if  -f77=dec-tab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VMS-style INCLUDE  statemen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 the  normal syntax, but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ormal source file  extension;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ption  /LIST or /NOLIST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include-file name, to control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 UNIX-style backslash escapes i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backslash will b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SI standard for strings  in  C: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 digits  signify  an  octal value,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the start  of  a  hexadecim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control codes, and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itself.  When this source code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effect,  a  warning  will be gi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behavior is to  treat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 like any other normal charact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about portability will 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-portability flag is se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ct that some compilers treat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 in  a  nonstandard wa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tandard-conforming programs to  b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 if they use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ftnchek  does  not  do  mu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option.  It is need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 spurious warnings only if (a)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 or quote mark in a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sing the standard mechanism  of 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limiter;  (b) the backslas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such  as  LEN with such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and that value  is  lat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 Some 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compilers may allow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override the Fortran 77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a  parameter  that  is bas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of the parameter  na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applies  to PARAMETER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form  which  has  parenthese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that  has been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statement prior  to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not affected by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 will    be    given    under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 or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mplicit typing is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 to  an  explici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rameter.   Therefore,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kedcls=undeclared-only  to generat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s only of undeclared  variabl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eter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Fortran 77 rule for data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 style  parame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 using  a  nonstandard  for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hich lacks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 to DEC Fortran, parame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is form of the statement hav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given  by  the  data  typ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Use this option  to  tell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to  follow  this rule but inste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rule  as  for  standar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.   This  option 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s of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all these source code options are turned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 for the vms-include option, which is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M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 table  will  be  printed  ou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listing  all  identifier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.  This table gives the name  of  each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,  its  datatype,  and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rrays.  An asterisk  (*) 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has  been  implicitly  typ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named in an explicit type declaration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 table also lists all subprogram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module, all  COMMON  blocks  declared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Most  of  these  are  related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By default, all  warning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 possible  truncation  err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ince all  warnings  are  on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 keyword  prefixed  by no- to tur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arning.  There are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 all to turn on all the warnings about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none to turn them 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keywords  with  their meaning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result of integer divis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tended.  An  example  would  b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 to evaluate the cube root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in an  integer  consta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 of  an  integer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(which yields zero  unles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1  in magnitude)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 of  a  low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higher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for real variab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 is  comparab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No warning is given fo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integer  quantities to real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DO index in a loo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bounds.   An  integer  DO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 a  single precis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indicate  that  a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of  lower  preci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type.  This warning only occu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size is used in declaring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one  or  both  operands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a warning wil be issued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 variable  is assigned to a RE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if the default  wordsize  of  4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 type-demotion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higher  precision  quantity  t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 precision  of  different  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ncludes conversion of  real 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es  to  integer, double precision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real, and assignment  of  a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 to a 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 about  promotion  and  demo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complex constants, considering th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to  be  that  of  the real or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romotions and demotions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the  conversion  is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in expressions of mixed  precision  o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statement.  If intrinsic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about unused or possible uniniti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unused common blocks, and  unused  or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 subprograms.   By  default, all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ossible  usage  erro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ll  warnings  are  on by default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prefixed by no- to turn  of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   There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usage, none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usage is equivalent to -usag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usage is equivalent to -usage=none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cover four main categories of objects: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ummy arguments, common blocks and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 and  functions,  and 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include undefined items, multip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 unused  items,  etc. 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actual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nother and is (or may be)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 (section  15.9.3.6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its  modifying an argument that is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 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 is  in the same array a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modified.   This  flag  is   simila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-alias  but provides separa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arguments.  It is  harder  to  te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  is occurring in the case of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ftnchek gives too many false 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lag allows the array-related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 without suppressing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the sam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 in the subprogram, and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 This  is  also  prohib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.  If common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exact  (see  the -common setting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er to tell if aliasing is  occurring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arning is given if the variable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n a common block that is  decl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 argument which is an array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is in the  same  array  as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 and either is modified. 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s not exact, the  variab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 in  a common block tha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modifies an argument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 or  an  expression.  Suc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cause anomalous behavior  o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block  is declared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in it are used by  any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suppressed  i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if common blocks are vola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nly  has  an  effect  if  th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=volatile flag is in effect.  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assigned  a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 value  is  not  used  by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 is  suppressed  i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's  value 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but is not set anywhere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ly,  ftnchek  does  not  do 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analysis of the  calling 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ich routines are call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warnings about this  type  of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be  given for cases in whic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 some routine but not  set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routine.   Checking of individu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s is done  only  if  the 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 is  3  (variable  by variabl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).  This warning  is  suppres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ubprogram.  This warning  is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(a  subroutine  or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more than  once.   Defini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 means  providing  the  body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is declared in an  EXTERNA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some  module,  but is not defin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   This  optio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xternal flag.  If the sub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than once, those invoca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defined (its  subprogram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 but it is not used. 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ed unused even if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subprogram, if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thread of  execution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in program.  The agreement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arguments with its  invoc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 checked even if this warn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If there is no main program,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issued only if the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voked anywhere.  This warning 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 library mode, but librar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effect of suppre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 is 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alu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's value may be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is  assigned.   Sometimes ftnchek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take in the warnings about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Usually it errs on the sid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arning where no  problem  exists,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 cases  it  may  fail  to wa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does exist.  See the section on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s.  If variables are equival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ule used by ftnchek is that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ariables it  is  equivalenced  to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,  the  rule is that a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element is treated as  a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is declar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declaration) bu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versions  of  ftnchek prior to 2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flag took a numeric argument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options.   For  the sake of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ten scripts invoking ftnchek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is still accepted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composed of  three  digi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hundreds place) controls warnings abou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(functions and  subroutines)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digit (on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local  variables.  Each dig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ccording to the convention tha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warn about undefined item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before set, a 2  means  warn  about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unused,  and  a  3 means warn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These numbers  are  now  conve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values  for the above-list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for  com-block-volatile,   which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  Produce the call graph in the form of a VC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main program, and suffix .vcg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then the graph description is sen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)  This switch is equivalent to 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routine  is  created  as a subgrap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its calling routines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 ftnchek  was  written  by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 windows system.  It is free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 It  was  written by G. San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ftnchek to print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number, release date, and  patc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.   If  no files are given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If files are  given,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to  include  the  patch leve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in the version information prin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superseded by -common=volatile, and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 be used.  It may be eliminated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word size to be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ize of logical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riables that are not given explici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 (Explicit  precisions  for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an extension to the Fortran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 and  are  given by type decla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X.)  Double-precision and compl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twice this value, and double comple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our  times.   Quad-precision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 results will be four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Note that  variables  declared  as 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value does not  matter  fo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 programs  that  do no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precisions for non-character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 Hollerith  data  in variable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oes not affect the default size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which is always 1 byte.  Holler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also are assumed to occupy 1 byte per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size is used to determine whether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ccurs in assignment statements, and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 mismatches  in subprogram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lists.  The  exact  warn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ssued  will  depend  on  the  statu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Under both the -portability=mixed-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nowordsize  flag, any mixing of explic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ecision  objects  (characte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included)  is  warned  about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expressions  containing  both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 and  to  subprogram  argument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Under control of the 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nd promotion options, a warning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an expression to a  short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ame type, or for promotion of a low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value to higher precision in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 a  word  size  of 0, or equivalen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means that no  default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 This is equivalent to specifying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Use it to find cases of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here REAL*8 is  treated  a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pointersize,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 of  error  messages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that  would run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will be printed on on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to the display to wrap the message  or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includes two mechanisms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ll options: by defining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creating  a preferences file.  When ftnche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it looks in its environment for  any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composed by prefixing the string FTNCHEK_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cased version of the  option  name. 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found,  its  value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the corresponding switch or sett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etting  value.   In  the  case  of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will be taken as true  or  ye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processing any environment variables, ftnche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ferences file containing  options  and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search  in  the  following order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ftnchek.ini  in the current directory, (3)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home directory, (4) ftnchek.ini in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  such a file is found,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are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and  overriding any defaults set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parate  line.   They are given in the same form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except without the  initial  da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file  can  contain 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introduced at any point in a line by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blank  or  tab)  or the '#'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 the  defaul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r  in the preferences file, in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divide the checks  ftnchek  does  into  two 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ies, local and global.  Local checking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single routine, and catches  things  like  un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ized variables, unintended loss of precision i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each  subprogram  independently.   Furthermore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a subprogram does not need to be rep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subprogram is changed.  Global checking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 calling a subroutine with the  wrong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,  or  disagreeing  in common block decla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ooking at the whole set of subprogram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of project files is to allow the loc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nd global checking steps to be  separated.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each  subprogram  is in its own sourc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tnchek once on each one to do  local  check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global checking.  Then ftnchek can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the project files together to do the globa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he sample makefile below shows how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  The ``.f.prj'' target updates a project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file  any  time  the source fil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for global checking  is  sa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.   The  ``check''  target  doe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hecking.  Typically ``make  check''  would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`ftnchek  -project''  step  only  on  chang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do the global check.  This is obviously a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for large programs, when many subprogram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when using project files to place each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 in  a separate source file.  If each sourc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more than one subprogram,  it complicat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 of ``local'' and ``global'' check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ome inter-module checking that is contain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ftnchek  tries to do the right thing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are some complications (described below)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de-off  between avoiding re-doing cross-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nformation about 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should be created with the -library flag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, the information saved in  the  pro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 of  all  subprogram declarations, al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not resolved by declarations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ne  instance of each COMMON block decl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 amount  of  information  needed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source file contains more than one rout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possible problems that can  arise  from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ject  file  in  library  mode, becaus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among routines defined within the file is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if  the  routines  in  the  file make us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ot  be  enough  information  saved 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set and used status of COMMON blocks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variables according to the -usage setting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lan to use project files when -usage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 on (which is the default situation), and i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routines in one project file share COMMON bloc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in other files, the project files should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with the -library flag turned  off.  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aves,  besides the information listed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each subprogram by any other  sub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file,  and all COMMON block decla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project file will be larger tha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at  when  it  is  read  in, ftnchek may repe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module checks that it already did when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was created.  If each project fil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re is no loss of information  in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 possible loss of information en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project file with the -library flag 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 that  project  file is read in la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library file regardless of the  current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of  the -library flag.  On the other hand,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ated with library mode turned off can be  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an example of how to use the UNIX 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consistency.  Add these lines to your 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assumes  that  a macro OBJS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ists all the names of object  files  to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to  form  the  complete executable program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file, the indented lines should each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  not  blanks.)   If any source file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share common blocks among  themselv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-com-\*  option  should  be  removed from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2.11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s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s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 controlled by the -usage flag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 ftnchek  are 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 Those  that  need  some additional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at a continuation of a statemen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 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 it  is  taken  as  a  function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 passed as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 the   subprogram. 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COMMON   are   excluded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assigned  a  value,  but 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used  in  the  program.   Usuall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 from  an  oversight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Controlled by  the  -usage=var-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text to its assignment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 forbi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ing  character  variables  whose  siz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in parentheses, except  in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if the  -columns  setting 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statements.   Controlled  by  the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variable,   etc. 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 the use of a non-integer expressio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 an   error.    Controlled   by 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suppres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f the intrinsic functio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supported sets of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you can use the -intrinsic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accepts  ANSI  standard  Fortran-77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 wh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 handled improperly if the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olved on a  single  line.   This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complex constants except in DAT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nd to situations in which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be confused with a keywor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ame WRITE is used for an arra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long  statement  assigning a val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this array could be mistaken as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f  the  equals  sign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like  ordinary  variab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modu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of FORMAT statements is lax,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in  places where the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and allowing .d fields  on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about nonstandard  descrip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nly  checking related to control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is a warning about statements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 because  they do not have a labe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an  unconditional  transfer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for correct nesting of DO loops or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f opening statements such as IF ... TH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 statements  such  as ENDIF, n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and use  of  statement  labels.  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,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user-supplied subprogram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onstandard intrinsic  function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 by ftnchek, it must be declared in an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statement in any routine that invokes it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 it will be subject to the check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o the intrinsic function.   Since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s are not standard,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not required by the Fortran 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.   Using the -intrinsic=none setting,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 most nonstandard intrinsics (excep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needed  to  support  the double compl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) can be turned off.  See  the  lists  of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 nonstandard  intrinsic 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 will  generate warnings if the relevant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part  of  the  Fortran-90 Stand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are permitted, and translated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The standard  does  not  recognize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achieved using the -source=dec-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be delimited by either quote  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  A   sequence   of   two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s  interpreted  as  a  singl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contain  UNIX-style 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unix-backslash setting is giv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are permitted, an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internally to uppercase except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 The  standard specifies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Fortran  77  Standard, appendix 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setting -columns was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According to the standard,  all  tex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73  through 80 is ignored, and no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be longer than 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contain underscores 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,  which  are  treated  the same a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  The default type for variabl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se  characters  is REAL.  I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pecifying a range  of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 sign  follows  Z  and is followed b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Fortran 90 permits underscores i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version tolerates the presence of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directives, namely lines begi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 sign  (#).   These  are treated a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 message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directives  are not process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use them for including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passed  through the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input to ftnchek.  As  noted  below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process  INCLUDE  statement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yntax.  An optional  program,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provided  with the ftnchek distribu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  preprocessing that properly  handl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DO ...  ENDDO contro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   The  CYCLE  and  EXIT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 All  of  these may have an optional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, but construct nam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 names  are  also  accepted  on IF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and ENDIF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 There  is no real checking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basic syntax.  The form of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variables are assigned a dat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*4.   Usage  checking of the pointe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s suppressed, since  in  practic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have  any  number 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Fortran 77 standard allow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(comparison) operators composed of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ation, namely: &lt; &lt;=  ==  /=  &gt;  &gt;=  ar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I/O is supported.  The syntax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statements  can  contain  a  dollar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suppression of carriage-return.  An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 expression  enclosed  in angle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nywhere in a FORMAT statement where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run-time  value  for  a  repeat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is statement  is  that  a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have  their  data  types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flag the occurrences of such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yntax error messages, ftnchek wait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module, and then prints ou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ype declarations.  For instance,  REAL*8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8-byte  floating  point  data type.  Th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necessarily  considered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UBLE  PRECISION,  depending  on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The Fortran 77 Standard allows  a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or a complex quantity whose real  and 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involving single-precision complex with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unctions and how to control  which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checking  is not tight for those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trinsics that take arrays or mix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of the text of the given file. 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is  compatible  with  Fortran  90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vms-include option is given,  ftnchek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 VMS  conventions  with respect to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: it assumes a default extension of .for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extension is given, and allows the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/[NO]LIST following the filename,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of the included file. 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files, the location of the error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both its location in the includ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cation in the parent file wher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 PARAMETER  statements  which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.   These  will  be  warned ab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param-noparen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definitions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s  and  exponentiation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ponent.  Both of these cases are 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f the -f77=param-intrinsic  flag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  intrinsic  function value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onstant, ftnchek will evaluate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better checking if the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      l        l        l       l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                           IABS                          DIMID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0                          MIN                           MIN0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IGN                         LEN                           I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s  of  integer argu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the arguments are integer constan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 (These  may  involve  integer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nvolving only character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whose  length  is  not  adjus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f it needs the  value  of  som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10 to 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 checks  for  aliasing  of subprogram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arguments and to COMMON variables.  Thes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s  are  controlled by new options -usage=arg-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age=arg-array-alias,  -usage=arg-common-ali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age=arg-common-array-alias.  Note: These ne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ed a change in project-file format, s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ct  files  created  with earlier versions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ompatible and will need to 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dded a new setting: -errors=num that  sets th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umber of error messages in a ``cascade,''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ly fixed a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hanged the following options from numeric to  o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form:  -arguments,  -array,  -calltree, -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kedcls, and -source.  The earlier numeric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ccepted, but the newer forms giv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v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ixed bug: an INCLUDE file specified using a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 is now searched for relative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file (before searching in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by  -include).   Previously it wa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to the working directory of the ftnchek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ss.   (The  new code is fully correct only for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MS and MS-DOS/Windows  the  code  may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holes  that  I  am unaware of, while for Ma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Ses, it is not attempted.  I  would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ance from anyone who has experience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these other 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Fortran 90 DO ... ENDDO construct,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 and  EXIT  statements, are now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construct names.  Construct nam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 on  IF,  THEN,  ELSE,  and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s about the use  of  construct  names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lled by a new flag -f77=construc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Added  recognition of the Fortran 90 relation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s &lt; &lt;= == /= &gt; &gt;= .  Warnings about us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a new flag -f77=r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Added  checking  for embedded space in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 such as //.  This warning is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flag -pretty=embedded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hanged  the  treatment of DEC-Fortran sty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 (which lack parentheses) so that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er's data type is that of the value assig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being given by the first letter of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 (Thanks  to Richard Maine for his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 of this issue on comp.lang.fortran, 11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9.)   The  treatment can be mad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   as   standard   parameters    by    the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urce=dec-parameter-standard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Fixed bug in  handling of #line directiv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neous line numbers and file  names  to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ixed  bug  that could cause erroneous warning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Subprogram %MAIN multiply define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Fixed the listing of common block referen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-crossref, so that the blocks are listed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ical order.   Previously  the  modules 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block were sorted, but the blocks themsel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in the order of occurrenc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Added  recognition  of Fortran-90 I/O keywor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/MVS I/O keyword, as described above in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ation of the -f77 flag.  Definitions of thes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ready for iokeywds.h, were kindly 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an-Pierre Rouits.  New warning options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77=io-keywords and -f90=io-keywords  to  wa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F77 and non-F90 I/O keywor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Changed  the  Makefile target for installing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GI IRIX, so that hopefully it will d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 on  current  as  well as older vers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sers of IRIX are invited to se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still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Unbundled shell_mung.c from the distribu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conflict.  This file is only  nee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 version, and is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Fixed  minor  bug  in  creation  of proje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cause slight variations in results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he project file was created in an ftnche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ocessed multiple source  files  as  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reated in individua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till  has much room for improvement.  You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s appreciated.  We want to know about any  bu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 Bugs  include  not  only  cases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fails to issue a warning when it ought to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ftnchek is not intended to catch all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 if  the  reason  is  that  the usag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prior in the text to where  the  variabl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nstance,  this could occur when a GOTO causes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loop backward to some  previously  skippe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ftnchek  does  not 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statements occurring earlier in the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It is not supposed to crash, even on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errors.   Suggestions  are welcom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you would find useful.  Tell us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 messages are incomprehensible. 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and accuracy of this document  are  also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also suggest support for additiona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.  These will be included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ftnchek, first consult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bugs  below to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he section entitled ``Limitations  an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 above  for restrictions that could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If you do not find  the  problem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operating system and CPU type on which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version of ftnchek and values of  an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problems  that arise when checking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ixed by increasing the sizes of the data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 (These problems are generally signaled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eginning with ``Oops''.)  The  simpl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 the  table 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 the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 is  suppre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 loop,  even  if it was in fact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t in some  earlier  statemen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ftnchek parses the I/O expression, A(J)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, before it parses the implied loop where 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 Normally  this  would cause ftnchek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used-before-set warning for  J. 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 of  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bprograms do not have  their  usage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 wildcards  in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y an option, e.g.  ftnchek  *.f/calltre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 checking for nonstandard format edi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one only in FORMAT statements,  not 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was  designed  by Dr. Robert Moniot, profes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ham  University.   During   the   academic   yea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-1989, Michael Myers and Lucia Spagnuol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perform the variable usage checks.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year  it  was augmented by Lois Bigbi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arguments and COMMON block declaration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ing  assisted  with  the implementa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 John  Quinn  wrote  the  common  blo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.   Nelson  H.  F.  Beebe  of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st of the new code to implement the -makedcl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and wrote the dcl2inc script.  The -referen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ntributed by Gerome Emmanuel, Ecole  des  mines,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 (slightly  modified).  The support for Cr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was provided by John Dannenhoffer of  United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gies  Research  Center.   Additional 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s time permits.  As of Version 2.5,  the  n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forchek to ftnchek, to avoid confu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program named forcheck, developed earlier at 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would  like  to  thank  John Am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Columbia, Reg Clemens of the  Air  Force 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 in  Albuquerque,  Markus Draxle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Victor Eijkhout of the University of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Knoxville,  Greg Flint of Purdue University, Dani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of NASA Langley Research Center,  Fritz  Keine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 State University, Judah Milgram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College Park, Hugh  Nicholas  of  the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 Center,  Dan Severance of Ya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Sterne of  Lawrence  Livermore  National 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 Weissman of the University of Washington, Warr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of NASA Goddard,  and  especially  Nelson  H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be of the University of Utah, for pointing ou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1(1L)                                 FTNCHEK 2.1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ng some improvements.  We also thank Jack Dong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putting  ftnchek  into the netlib library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chek program is free software.  It can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anonymous  ftp  from  many software ser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netlib.org/fortran .  If the file extension  is 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with  the  Unix uncompress(1) ut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 is .gz, uncompress with the GNU  g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Then use tar(1) to unpack the files in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stalling ftnchek on your  system. 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 binary  for  particular systems such as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as available, can be obtained by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ftp://ftp.dsm.fordham.edu/pub/ftnchek  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ing 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off version of this document is  named 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UNIX  systems,  this file can be used as the ma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ctually it is a multi-purpose source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man page document, created during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tnchek,  is  named  ftnchek.1.  The distrib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 plain  ASCII  version  named  ftnchek.do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version  named  ftnchek.ps, an HTML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html, and a VMS HELP version named 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can be obtained by the Internet  command  ``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@mary.fordham.edu'',  or by visiting ftnchek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http://www.dsm.fordham.edu/~ftnchek . 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to report bugs, you may contact Dr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ftnpp(1L),   pfort(1L),   qtod(1L),   sf3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9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