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6024016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2584453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4733363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8933291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4894603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9603914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