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1536229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1370596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