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5004916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455959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4128088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5334435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3549415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7806607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