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8801383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242580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718317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164676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361247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