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2426574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0510145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5148632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4890806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1652734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7270634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3681416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9955852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5695363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3870966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0826703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9920841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4655281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6033679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1220338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6751236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4912319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7878996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4890548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12619002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622794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8843913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