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4338715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4028752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3099230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750036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9214898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1167853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9576896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