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50253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324940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265327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