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3352858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4205058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223535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8145145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4746682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1304462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9022797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5949500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0608696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2623612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1317723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3103158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8343692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5037839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3315057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0862067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6007955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0542495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8913202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9627865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3176036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3421130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5108444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546428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4818334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