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71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098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296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872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554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270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052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165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484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380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87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445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334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