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980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610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679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571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401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204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017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36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427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516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223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591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897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681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329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