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2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52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315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22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82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11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57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362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61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068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7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57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403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