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9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47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15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0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83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595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32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01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42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776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63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370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951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29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