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927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3028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246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083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25286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3727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9020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1983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3511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9088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083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517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426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1193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9822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1619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4406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