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01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49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7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1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694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564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36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692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19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07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141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8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1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08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50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50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3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