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984657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386666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897596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691439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