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2749539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7420429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253592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970825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8843665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6761892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4218304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7418468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0230983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4368016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2505547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3907741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062103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3343945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445799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2534347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1813648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7199186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522610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207886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9826418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300926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4665284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5414754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7839980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4223105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6865502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0843557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099997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4491055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4289366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3803523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2984310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7495663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82215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1808257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7197132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3709956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565344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