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19963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52442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56258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8703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02230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58752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09345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70219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