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0305749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7803381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5321249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9461964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