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21410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72904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00519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