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707819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5614781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3084641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8090622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